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LASTIVĚD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ové, časové a organizační vymezen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je realizována ve  4. ročníku  -  2 hod. týdně a v 5. ročníku - 2 hod. týdně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vlastivěda se realizuje ve vzdělávacím oboru Člověk a jeho svě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dělávací obsah je rozdělen na pět tematických okruhů, ve vlastivědě  se realizují tři okruh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ísto, kde žijem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ápání organizace života v obci, ve společnosti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praktické poznávání místních, regionálních skutečností, s důrazem na dopravní výchovu, - postupné rozvíjení vztahu k zemi, národní cít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idé kolem ná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evnění základů vhodného chování a jednání mezi lidmi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uvědomování si významu a podstaty tolerance, pomoci, solidarity, úcty, nesnášenlivosti a rovného postavení mužů a žen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rozlišuje základní rozdíly mezi </w:t>
      </w:r>
      <w:r>
        <w:rPr>
          <w:rFonts w:cs="Arial" w:ascii="Arial" w:hAnsi="Arial"/>
          <w:bCs/>
          <w:iCs/>
        </w:rPr>
        <w:t xml:space="preserve">lidmi, </w:t>
      </w:r>
      <w:r>
        <w:rPr>
          <w:rFonts w:cs="Arial" w:ascii="Arial" w:hAnsi="Arial"/>
          <w:iCs/>
        </w:rPr>
        <w:t xml:space="preserve">obhájí </w:t>
      </w:r>
      <w:r>
        <w:rPr>
          <w:rFonts w:cs="Arial" w:ascii="Arial" w:hAnsi="Arial"/>
          <w:bCs/>
          <w:iCs/>
        </w:rPr>
        <w:t xml:space="preserve">a odůvodní </w:t>
      </w:r>
      <w:r>
        <w:rPr>
          <w:rFonts w:cs="Arial" w:ascii="Arial" w:hAnsi="Arial"/>
          <w:iCs/>
        </w:rPr>
        <w:t>své názory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  <w:iCs/>
        </w:rPr>
        <w:t xml:space="preserve">připustí svůj omyl </w:t>
      </w:r>
      <w:r>
        <w:rPr>
          <w:rFonts w:cs="Arial" w:ascii="Arial" w:hAnsi="Arial"/>
          <w:bCs/>
          <w:iCs/>
        </w:rPr>
        <w:t xml:space="preserve">a </w:t>
      </w:r>
      <w:r>
        <w:rPr>
          <w:rFonts w:cs="Arial" w:ascii="Arial" w:hAnsi="Arial"/>
          <w:iCs/>
        </w:rPr>
        <w:t>dohodne se na společném postupu řešení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ování se se základními právy a povinnostmi i problémy ve společnosti i ve světě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směřování k výchově budoucího občana demokratického státu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</w:rPr>
        <w:t>odhadne a zkontroluje cenu nákupu a vrácené peníze, na příkladu ukáže nemožnost realizace všech chtěných výdajů, vysvětlí, proč spořit, kdy si půjčovat a jak vracet dluhy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projevuje toleranci k přirozeným odlišnostem spolužáků i jiných lidí, jejich přednostem i nedostatkům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idé a ča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ce v dějích čase, postup událostí a utváření historie věcí a dějů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snaha o vyvolání zájmů u žáků samostatně vyhledávat, získávat a zkoumat informace z historie a současnosti</w:t>
      </w:r>
    </w:p>
    <w:p>
      <w:pPr>
        <w:pStyle w:val="Defaul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  <w:iCs/>
          <w:szCs w:val="22"/>
        </w:rPr>
        <w:t>stručně charakterizuje specifické přírodní jevy a z nich vyplývající rizika vzniku mimořádných událostí; v modelové situaci prokáže schopnost se účinně chráni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4"/>
        </w:rPr>
        <w:t>organizace-  žáci pracují ve třídě nebo v počítačové učebně s výužíváním různých forem práce, s využitím dostupných vyučovacích pomůce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8BAF8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34:00Z</dcterms:created>
  <dc:creator>maternová ivana</dc:creator>
  <dc:description/>
  <cp:keywords/>
  <dc:language>en-US</dc:language>
  <cp:lastModifiedBy>Pavel HEROLD</cp:lastModifiedBy>
  <cp:lastPrinted>2013-10-08T17:33:00Z</cp:lastPrinted>
  <dcterms:modified xsi:type="dcterms:W3CDTF">2013-10-08T15:33:00Z</dcterms:modified>
  <cp:revision>3</cp:revision>
  <dc:subject/>
  <dc:title>VLASTIVĚDA</dc:title>
</cp:coreProperties>
</file>